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НЕЦКОЙ НАРОДНОЙ РЕСПУБЛИКИ</w:t>
      </w:r>
    </w:p>
    <w:p>
      <w:pPr>
        <w:pStyle w:val="Style18"/>
        <w:spacing w:before="0" w:after="0"/>
        <w:jc w:val="center"/>
        <w:rPr/>
      </w:pPr>
      <w:r>
        <w:rPr>
          <w:rFonts w:cs="Times New Roman;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8"/>
        <w:spacing w:before="0" w:after="0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ВЫСШЕГО ПРОФЕССИОНАЛЬНОГО ОБРАЗОВАНИЯ</w:t>
      </w:r>
    </w:p>
    <w:p>
      <w:pPr>
        <w:pStyle w:val="Style18"/>
        <w:spacing w:before="0" w:after="0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«ДОНБАССКАЯ АГРАРНАЯ АКАДЕМИЯ»</w:t>
      </w:r>
    </w:p>
    <w:p>
      <w:pPr>
        <w:pStyle w:val="Style18"/>
        <w:spacing w:before="0" w:after="0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ind w:left="540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МЕТОДИЧЕСКИЕ РЕКОМЕНДАЦИИ по ОРГАНИЗАЦИИ САМОСТОЯТЕЛЬНОЙ РАБОТЫ СТУДЕНТОВ по учебной дисциплин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«СОЦИОЛОГИЯ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>
          <w:rStyle w:val="Style17"/>
          <w:rFonts w:ascii="Times New Roman;Times New Roman" w:hAnsi="Times New Roman;Times New Roman" w:cs="Times New Roman;Times New Roman"/>
        </w:rPr>
      </w:pPr>
      <w:r>
        <w:rPr>
          <w:rStyle w:val="Style17"/>
          <w:rFonts w:cs="Times New Roman;Times New Roman" w:ascii="Times New Roman;Times New Roman" w:hAnsi="Times New Roman;Times New Roman"/>
          <w:b w:val="false"/>
        </w:rPr>
        <w:t>35.03.04 Агрономия</w:t>
      </w:r>
    </w:p>
    <w:p>
      <w:pPr>
        <w:pStyle w:val="Normal"/>
        <w:jc w:val="center"/>
        <w:rPr/>
      </w:pPr>
      <w:r>
        <w:rPr>
          <w:rStyle w:val="Style17"/>
          <w:rFonts w:cs="Times New Roman;Times New Roman" w:ascii="Times New Roman;Times New Roman" w:hAnsi="Times New Roman;Times New Roman"/>
          <w:b w:val="false"/>
        </w:rPr>
        <w:t>35.03.04 Агрономия</w:t>
      </w:r>
    </w:p>
    <w:p>
      <w:pPr>
        <w:pStyle w:val="Normal"/>
        <w:jc w:val="center"/>
        <w:rPr/>
      </w:pPr>
      <w:r>
        <w:rPr>
          <w:rStyle w:val="Style17"/>
          <w:rFonts w:cs="Times New Roman;Times New Roman" w:ascii="Times New Roman;Times New Roman" w:hAnsi="Times New Roman;Times New Roman"/>
          <w:b w:val="false"/>
        </w:rPr>
        <w:t>Профиль: «Агробизнес»</w:t>
      </w:r>
    </w:p>
    <w:p>
      <w:pPr>
        <w:pStyle w:val="Normal"/>
        <w:jc w:val="center"/>
        <w:rPr/>
      </w:pPr>
      <w:r>
        <w:rPr>
          <w:rStyle w:val="Style17"/>
          <w:rFonts w:eastAsia="Times New Roman;Times New Roman" w:cs="Times New Roman;Times New Roman" w:ascii="Times New Roman;Times New Roman" w:hAnsi="Times New Roman;Times New Roman"/>
          <w:b w:val="false"/>
        </w:rPr>
        <w:t xml:space="preserve"> </w:t>
      </w:r>
      <w:r>
        <w:rPr>
          <w:rStyle w:val="Style17"/>
          <w:rFonts w:cs="Times New Roman;Times New Roman" w:ascii="Times New Roman;Times New Roman" w:hAnsi="Times New Roman;Times New Roman"/>
          <w:b w:val="false"/>
        </w:rPr>
        <w:t xml:space="preserve">35.03.05 Садоводство </w:t>
      </w:r>
    </w:p>
    <w:p>
      <w:pPr>
        <w:pStyle w:val="Normal"/>
        <w:jc w:val="center"/>
        <w:rPr>
          <w:rStyle w:val="Style17"/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филь: «Декоративное садоводство и флористика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5.03.01 Лесное дел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филь: «Лесное хозяйство и охотоведение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.03.02 Зоотех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.03.01 Ветеринарно-санитарная экспертиз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03.01 Экономик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филь: «Экономика предприятий и организаций АПК)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03.01 Юриспруден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7.03.01 Психолог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ециальности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.05.01 Ветеринар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РАЗОВАТЕЛЬНОГО УРОВНЯ БАКАЛАВРИАТ, СПЕЦИАЛИТЕ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кеевка 2021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К. 316 (076.6)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тодические рекомендации по организации самостоятельной работы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студентов по учебной дисциплине «Социология» направления подготовки: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Style w:val="Style17"/>
          <w:rFonts w:cs="Times New Roman;Times New Roman" w:ascii="Times New Roman;Times New Roman" w:hAnsi="Times New Roman;Times New Roman"/>
          <w:b w:val="false"/>
        </w:rPr>
        <w:t xml:space="preserve">35.03.04 Агрономия, 35.03.04 Агрономия Профиль: «Агробизнес»,  35.03.05 Садоводство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филь: «Декоративное садоводство и флористика»</w:t>
      </w:r>
      <w:r>
        <w:rPr>
          <w:rStyle w:val="Style17"/>
          <w:rFonts w:cs="Times New Roman;Times New Roman" w:ascii="Times New Roman;Times New Roman" w:hAnsi="Times New Roman;Times New Roman"/>
          <w:b w:val="false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5.03.01 Лесное дел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филь: «Лесное хозяйство и охотоведение»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6.03.02 Зоотехния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6.03.01 Ветеринарно-санитарная экспертиз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8.03.01 Экономик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филь: «Экономика предприятий и организаций АПК)»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0.03.01 Юриспруденция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7.03.01 Психолог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ьности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6.05.01 Ветеринар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/ Сост. Зыбцев В.Н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Макеевка: ДОНАГРА, 2021 г. – 21 с. </w:t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Кусмаров Борис Васильевич – к.ф.н., доцент кафедры. гуманитарных и социально-политических дисциплин ДОНАГРА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Рядинская Евгения Николаевна – к.псих.н., доцент, зав. кафедрой психологии ДОНАГРА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тодические рекомендации предназначены для организации  самостоятельной работы студентов по дисциплине «Социология». Содержат общие рекомендации по самостоятельному изучению учебного материала, а так же рекомендации по конспектированию лекций, написанию эссе, подготовки реферативных обзоров, выполнению индивидуальных занятий. </w:t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1” августа 2021 года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1” августа 2021 года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в учебном процессе Решением Учеб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1” августа 2021 года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© ДОНАГРА, 2021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75"/>
        <w:gridCol w:w="1140"/>
      </w:tblGrid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bookmarkStart w:id="0" w:name="page3"/>
            <w:bookmarkEnd w:id="0"/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Введени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ебования к результатам осво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Тематический план изучения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0" allowOverlap="1" relativeHeight="29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0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1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2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3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4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6976110</wp:posOffset>
                  </wp:positionV>
                  <wp:extent cx="6350" cy="63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5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6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7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8">
                  <wp:simplePos x="0" y="0"/>
                  <wp:positionH relativeFrom="margin">
                    <wp:posOffset>519303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39">
                  <wp:simplePos x="0" y="0"/>
                  <wp:positionH relativeFrom="margin">
                    <wp:posOffset>558165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0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3013075</wp:posOffset>
                  </wp:positionV>
                  <wp:extent cx="6350" cy="635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1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2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3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4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5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6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5459095</wp:posOffset>
                  </wp:positionV>
                  <wp:extent cx="6350" cy="635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7">
                  <wp:simplePos x="0" y="0"/>
                  <wp:positionH relativeFrom="margin">
                    <wp:posOffset>57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8">
                  <wp:simplePos x="0" y="0"/>
                  <wp:positionH relativeFrom="margin">
                    <wp:posOffset>2724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49">
                  <wp:simplePos x="0" y="0"/>
                  <wp:positionH relativeFrom="margin">
                    <wp:posOffset>4755515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0">
                  <wp:simplePos x="0" y="0"/>
                  <wp:positionH relativeFrom="margin">
                    <wp:posOffset>520700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1">
                  <wp:simplePos x="0" y="0"/>
                  <wp:positionH relativeFrom="margin">
                    <wp:posOffset>556641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2">
                  <wp:simplePos x="0" y="0"/>
                  <wp:positionH relativeFrom="margin">
                    <wp:posOffset>6084570</wp:posOffset>
                  </wp:positionH>
                  <wp:positionV relativeFrom="paragraph">
                    <wp:posOffset>-1845310</wp:posOffset>
                  </wp:positionV>
                  <wp:extent cx="6350" cy="635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ды самостоятельной работы и формы контроля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етодические рекомендации по организации и планированию самостоятельной работы по дисциплин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5.1. Рекомендации по подготовке к аудиторным занятия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5.2. Рекомендации по подготовке к промежуточной аттестаци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5.3. Работа с библиотечным фондо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5.4. Работа с интернет-ресурсам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5.5. Рекомендации по внеаудиторной самостоятельной работ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Примерные темы рефератов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8</w:t>
            </w:r>
          </w:p>
        </w:tc>
      </w:tr>
      <w:tr>
        <w:trPr>
          <w:trHeight w:val="32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Индивидуальное контрольное задание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трольные вопросы для самоподготовки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ебно-методическое обеспечение дисциплин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6</w:t>
            </w:r>
          </w:p>
        </w:tc>
      </w:tr>
      <w:tr>
        <w:trPr>
          <w:trHeight w:val="277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Словарь терминов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bookmarkStart w:id="1" w:name="page4"/>
      <w:bookmarkEnd w:id="1"/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00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ебная дисциплин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Социология» является дисциплиной профессионального цикла и входит в базовую часть профессионального блока ООП ВПО направления подготовки 37.03.01. «Психология», 38.03.01. «Экономика».40.03.01. «Юриспруденция»,  45.03.01. «Филология»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3900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00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изучения дисциплины необходимы компетенции, сформированные у обучающихся в результате освоения следующих дисциплин: «История», «Философия», «Основы социологической теории», «Культурология», «Введение в специальность» и др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Цель дисциплины «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циология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»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uk-UA"/>
        </w:rPr>
        <w:t>дать систематические знания в отрасли социологии, которые позволяют правоведу самостоятельно анализировать с научных позиций реальны социальные процессы и явления, понимать связки между политическими, юридическими, экономическими и социальными процессами, специфику социальных институтов, использовать полученные знания в своей профессиональной деятельности</w:t>
      </w:r>
    </w:p>
    <w:p>
      <w:pPr>
        <w:pStyle w:val="TextBodyIndent"/>
        <w:spacing w:before="0" w:after="0"/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Задачи изучения дисциплины:</w:t>
      </w:r>
    </w:p>
    <w:p>
      <w:pPr>
        <w:pStyle w:val="Norma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биться понимания студентами основных принципов современного научного анализа социальных процессов;</w:t>
      </w:r>
    </w:p>
    <w:p>
      <w:pPr>
        <w:pStyle w:val="Norma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формировать у будущих правоведов представление о разнообразных средствах и методах социологического осмысления социальных процессов, познакомить их с разнообразными социологическими теориям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ть знание об основных социальных явлениях и процессах, их структуре, функционировании и направлениях развития, помочь в осмыслении основных проблем социального развития ;</w:t>
      </w:r>
    </w:p>
    <w:p>
      <w:pPr>
        <w:pStyle w:val="Normal"/>
        <w:numPr>
          <w:ilvl w:val="0"/>
          <w:numId w:val="8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ть формирование практических навыков в использовании социологических теорий и методик в профессиональной деятельности правоведа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2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>Требования к результатам освоения дисциплины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>В результате освоении содержания дисциплины «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циологи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>» студент должен обладать следующими компетенциями: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 xml:space="preserve">для студентов напрвления подготовки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val="uk-UA"/>
        </w:rPr>
        <w:t xml:space="preserve">38.04.01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iCs/>
          <w:sz w:val="24"/>
          <w:szCs w:val="24"/>
          <w:lang w:val="uk-UA"/>
        </w:rPr>
        <w:t xml:space="preserve">Экономика 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val="uk-UA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>профиль Учет, анализ и аудит в управлении предпринимательской деятельностью (профиль: Экономика предприятий и организаций)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>готовностью действовать в нестандартных ситуациях, нести социальную и этическую ответственность за принятые решения (ОК-2)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>готовностью руководить коллективом в сфере своей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Normal"/>
        <w:tabs>
          <w:tab w:val="clear" w:pos="720"/>
          <w:tab w:val="center" w:pos="4140" w:leader="none"/>
        </w:tabs>
        <w:ind w:right="1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>для студентов напрвления подготовки 38.04.08  «Финансы и кредит»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>готовностью действовать в нестандартных ситуациях, нести социальную  и этическую ответственность за принятые решения (ОК-2);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>пониманием и восприятием этических норм поведения в отношении других людей и в отношении природы, соблюдения норм здорового образа жизни (ОК- 4);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t>готовностью руководить коллективом в сфере своей профессиональной деятельности, толерантно воспринимая социальные, этнические, конфессиональные и культурные различия (ОПК-2);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/>
        </w:rPr>
        <w:t>для студентов направления подготовки 37.04.01  Психология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к абстрактному мышлению, анализу, синтезу (ОК-1)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>готовностью действовать в нестандартных ситуациях, нести социальную и этическую ответственность за принятые решения (ОК-2);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готовностью к саморазвитию, самореализации, использованию 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творческого потенциала (ОК-3).  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к самостоятельному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. 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осуществлять постановку проблем, целей и задач исследо-вания, 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 (теоретического, эмпирического) (ПК-1)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готовностью модифицировать, адаптировать существующие и создавать 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и готовностью к проектированию, реализации и оценке 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учебно-воспитательного процесса, образовательной среды при подготовке пси-хологических кадров с учетом современных активных и интерактивных мето-дов обучения и инновационных технологий (ПК-11)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>способностью и готовностью к участию в совершенствовании и разработке программ новых учебных курсов по психологическим дисциплинам (ПК-12).</w:t>
      </w:r>
    </w:p>
    <w:p>
      <w:pPr>
        <w:pStyle w:val="Normal"/>
        <w:tabs>
          <w:tab w:val="clear" w:pos="720"/>
          <w:tab w:val="center" w:pos="4140" w:leader="none"/>
        </w:tabs>
        <w:ind w:right="1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>для студентов напрвления подготовки 39.04.01 – «Юриспруденция»</w:t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6 профессионального правосознания (ОК-1); </w:t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совершенствовать и развивать свой интеллектуальный и общекультурный уровень (ОК-3); </w:t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1); </w:t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ОПК-2); </w:t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принимать оптимальные управленческие решения (ПК-9); </w:t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организовывать и проводить педагогические исследования (ПК-14); </w:t>
      </w:r>
    </w:p>
    <w:p>
      <w:pPr>
        <w:pStyle w:val="Normal"/>
        <w:numPr>
          <w:ilvl w:val="0"/>
          <w:numId w:val="17"/>
        </w:numPr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эффективно осуществлять правовое воспитание (ПК-15). </w:t>
      </w:r>
    </w:p>
    <w:p>
      <w:pPr>
        <w:pStyle w:val="Normal"/>
        <w:tabs>
          <w:tab w:val="clear" w:pos="720"/>
          <w:tab w:val="center" w:pos="4140" w:leader="none"/>
        </w:tabs>
        <w:ind w:right="1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>для студентов напрвления подготовки 39.04.01 – «Филология», профиль Отечественная филология»</w:t>
      </w:r>
    </w:p>
    <w:p>
      <w:pPr>
        <w:pStyle w:val="Normal"/>
        <w:numPr>
          <w:ilvl w:val="0"/>
          <w:numId w:val="16"/>
        </w:numPr>
        <w:tabs>
          <w:tab w:val="clear" w:pos="720"/>
          <w:tab w:val="center" w:pos="4140" w:leader="none"/>
        </w:tabs>
        <w:ind w:left="720" w:right="1" w:hanging="3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t>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6 профессионального правосознания (ОК-1);</w:t>
      </w:r>
    </w:p>
    <w:p>
      <w:pPr>
        <w:pStyle w:val="Normal"/>
        <w:numPr>
          <w:ilvl w:val="0"/>
          <w:numId w:val="16"/>
        </w:numPr>
        <w:tabs>
          <w:tab w:val="clear" w:pos="720"/>
          <w:tab w:val="center" w:pos="4140" w:leader="none"/>
        </w:tabs>
        <w:ind w:left="720" w:right="1" w:hanging="3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способностью совершенствовать и развивать свой интеллектуальный и общекультурный уровень (ОК-3); </w:t>
      </w:r>
    </w:p>
    <w:p>
      <w:pPr>
        <w:pStyle w:val="Normal"/>
        <w:numPr>
          <w:ilvl w:val="0"/>
          <w:numId w:val="16"/>
        </w:numPr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компетентным использованием на практике приобретенных умений и навыков в организации исследовательских работ, в управлении коллективом (ОК-5). </w:t>
      </w:r>
    </w:p>
    <w:p>
      <w:pPr>
        <w:pStyle w:val="Normal"/>
        <w:tabs>
          <w:tab w:val="clear" w:pos="720"/>
          <w:tab w:val="center" w:pos="4140" w:leader="none"/>
        </w:tabs>
        <w:ind w:right="1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>для студентов напрвления подготовки 39.04.01 – «Филология», профиль Зарубежная филология»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4140" w:leader="none"/>
        </w:tabs>
        <w:ind w:left="540" w:right="1" w:hanging="3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t>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6 профессионального правосознания (ОК-1);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4140" w:leader="none"/>
        </w:tabs>
        <w:ind w:left="540" w:right="1" w:hanging="3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способностью совершенствовать и развивать свой интеллектуальный и общекультурный уровень (ОК-3)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решать стандартные задачи профессиональной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>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1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способ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ОПК-2); 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ind w:left="1" w:firstLine="543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В результате изучения учебной дисциплины студент должен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знать:</w:t>
      </w:r>
    </w:p>
    <w:p>
      <w:pPr>
        <w:pStyle w:val="Style19"/>
        <w:numPr>
          <w:ilvl w:val="0"/>
          <w:numId w:val="18"/>
        </w:numPr>
        <w:spacing w:before="0" w:after="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азовые дефиниций из курса социологии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социологические теории и направления современной социологии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методы и процедуры конкретно социологических исследований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нообразные средства и методы социологического осмысления социальных процессов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ципы современного научного анализа социальных процессов;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социальные явления и процессы, их структуру, функционирование и направления развития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уметь:</w:t>
      </w:r>
    </w:p>
    <w:p>
      <w:pPr>
        <w:pStyle w:val="Style19"/>
        <w:numPr>
          <w:ilvl w:val="0"/>
          <w:numId w:val="18"/>
        </w:numPr>
        <w:spacing w:before="0" w:after="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ьзовать приобретенные социологические знания для осмысления социальных процессов;</w:t>
      </w:r>
    </w:p>
    <w:p>
      <w:pPr>
        <w:pStyle w:val="Acxspmiddle"/>
        <w:numPr>
          <w:ilvl w:val="0"/>
          <w:numId w:val="18"/>
        </w:numPr>
        <w:spacing w:before="0" w:after="280"/>
        <w:ind w:left="714" w:hanging="357"/>
        <w:jc w:val="both"/>
        <w:rPr>
          <w:lang w:val="uk-UA"/>
        </w:rPr>
      </w:pPr>
      <w:r>
        <w:rPr>
          <w:lang w:val="uk-UA"/>
        </w:rPr>
        <w:t>применять приобретенные практические навыки в использовании социологических теорий и методик в своей профессиональной деятельности;</w:t>
      </w:r>
    </w:p>
    <w:p>
      <w:pPr>
        <w:pStyle w:val="Acxspmiddle"/>
        <w:spacing w:before="280" w:after="280"/>
        <w:ind w:left="357" w:hanging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ладеть:</w:t>
      </w:r>
    </w:p>
    <w:p>
      <w:pPr>
        <w:pStyle w:val="Acxspmiddle"/>
        <w:numPr>
          <w:ilvl w:val="0"/>
          <w:numId w:val="18"/>
        </w:numPr>
        <w:spacing w:before="280" w:after="0"/>
        <w:ind w:left="714" w:hanging="357"/>
        <w:jc w:val="both"/>
        <w:rPr>
          <w:lang w:val="uk-UA"/>
        </w:rPr>
      </w:pPr>
      <w:r>
        <w:rPr>
          <w:lang w:val="uk-UA"/>
        </w:rPr>
        <w:t>способностью самостоятельно анализировать социальные явления и процессы в современном обществе;</w:t>
      </w:r>
    </w:p>
    <w:p>
      <w:pPr>
        <w:sectPr>
          <w:headerReference w:type="default" r:id="rId29"/>
          <w:type w:val="nextPage"/>
          <w:pgSz w:w="11906" w:h="16838"/>
          <w:pgMar w:left="1474" w:right="737" w:gutter="0" w:header="0" w:top="102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ind w:left="714" w:hanging="35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особностью делать выводы и разрабатывать рекомендации для совершенствования социальных процессо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2" w:name="page6"/>
      <w:bookmarkStart w:id="3" w:name="page5"/>
      <w:bookmarkEnd w:id="2"/>
      <w:bookmarkEnd w:id="3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ТЕМАТИЧЕСКИЙ ПЛАН ИЗУЧЕНИЯ ДИСЦИПЛИНЫ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761"/>
        <w:gridCol w:w="456"/>
        <w:gridCol w:w="456"/>
        <w:gridCol w:w="364"/>
        <w:gridCol w:w="394"/>
        <w:gridCol w:w="456"/>
        <w:gridCol w:w="761"/>
        <w:gridCol w:w="336"/>
        <w:gridCol w:w="456"/>
        <w:gridCol w:w="565"/>
        <w:gridCol w:w="595"/>
        <w:gridCol w:w="617"/>
      </w:tblGrid>
      <w:tr>
        <w:trPr>
          <w:trHeight w:val="260" w:hRule="atLeast"/>
        </w:trPr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звания содержательных модулей и тем</w:t>
            </w:r>
          </w:p>
        </w:tc>
        <w:tc>
          <w:tcPr>
            <w:tcW w:w="62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66" w:hRule="atLeast"/>
        </w:trPr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чная форма</w:t>
            </w:r>
          </w:p>
        </w:tc>
        <w:tc>
          <w:tcPr>
            <w:tcW w:w="3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очная форма</w:t>
            </w:r>
          </w:p>
        </w:tc>
      </w:tr>
      <w:tr>
        <w:trPr>
          <w:trHeight w:val="166" w:hRule="atLeast"/>
        </w:trPr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2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66" w:hRule="atLeast"/>
        </w:trPr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б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 р.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р.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</w:tr>
      <w:tr>
        <w:trPr>
          <w:trHeight w:val="589" w:hRule="atLeas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lang w:val="uk-UA"/>
              </w:rPr>
              <w:t>Тема 1. ВВЕДЕНИЕ  В СОЦИОЛОГИЮ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2. ОБЩЕСТВО КАК ЦЕЛОСТНОСТ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3. СОЦИАЛЬНАЯ СТРУКТУРА ОБЩЕСТВА И СОЦИАЛЬНАЯ СТРАТИФИКАЦ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</w:tr>
      <w:tr>
        <w:trPr>
          <w:trHeight w:val="866" w:hRule="atLeas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lang w:val="uk-UA"/>
              </w:rPr>
              <w:t>Тема 4. СОЦИАЛЬНАЯ МОБИЛЬНОСТЬ И ЕЕ РАЗНОВИД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lang w:val="uk-UA"/>
              </w:rPr>
              <w:t xml:space="preserve">Тема 5. 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СОЦИАЛЬНЫЕ ГРУПП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6. СОЦИОЛОГИЯ СЕМЬ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7. СОЦИОЛОГИЧЕСКАЯ  ТЕОРИЯ ЛИЧНОСТ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>
          <w:trHeight w:val="866" w:hRule="atLeas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lang w:val="uk-UA"/>
              </w:rPr>
              <w:t>Тема 8. СОЦИОЛИЗАЦ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ема 9. ПРИКЛАДНАЯ СОЦИОЛОГ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4.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538"/>
        <w:gridCol w:w="4448"/>
        <w:gridCol w:w="2231"/>
      </w:tblGrid>
      <w:tr>
        <w:trPr>
          <w:trHeight w:val="625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;Times New Roman"/>
                <w:sz w:val="24"/>
                <w:szCs w:val="24"/>
              </w:rPr>
            </w:pPr>
            <w:r>
              <w:rPr>
                <w:rStyle w:val="Style12"/>
                <w:rFonts w:cs="Times New Roman;Times New Roman"/>
                <w:color w:val="000000"/>
                <w:sz w:val="24"/>
                <w:szCs w:val="24"/>
                <w:lang w:eastAsia="en-US"/>
              </w:rPr>
              <w:t>N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;Times New Roman"/>
                <w:sz w:val="24"/>
                <w:szCs w:val="24"/>
              </w:rPr>
            </w:pPr>
            <w:r>
              <w:rPr>
                <w:rStyle w:val="Style12"/>
                <w:rFonts w:cs="Times New Roman;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;Times New Roman"/>
                <w:sz w:val="24"/>
                <w:szCs w:val="24"/>
              </w:rPr>
            </w:pPr>
            <w:r>
              <w:rPr>
                <w:rStyle w:val="Style12"/>
                <w:rFonts w:cs="Times New Roman;Times New Roman"/>
                <w:color w:val="000000"/>
                <w:sz w:val="24"/>
                <w:szCs w:val="24"/>
              </w:rPr>
              <w:t>Наименование тем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;Times New Roman"/>
                <w:sz w:val="24"/>
                <w:szCs w:val="24"/>
              </w:rPr>
            </w:pPr>
            <w:r>
              <w:rPr>
                <w:rStyle w:val="Style12"/>
                <w:rFonts w:cs="Times New Roman;Times New Roman"/>
                <w:color w:val="000000"/>
                <w:sz w:val="24"/>
                <w:szCs w:val="24"/>
              </w:rPr>
              <w:t>Варианты самостоятельной работ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cs="Times New Roman;Times New Roman"/>
                <w:sz w:val="24"/>
                <w:szCs w:val="24"/>
              </w:rPr>
            </w:pPr>
            <w:r>
              <w:rPr>
                <w:rStyle w:val="Style12"/>
                <w:rFonts w:cs="Times New Roman;Times New Roman"/>
                <w:color w:val="000000"/>
                <w:sz w:val="24"/>
                <w:szCs w:val="24"/>
              </w:rPr>
              <w:t>Формы контроля</w:t>
            </w:r>
          </w:p>
        </w:tc>
      </w:tr>
      <w:tr>
        <w:trPr>
          <w:trHeight w:val="210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lang w:val="uk-UA"/>
              </w:rPr>
              <w:t>Тема 1. ВВЕДЕНИЕ  В СОЦИОЛОГИЮ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48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2. ОБЩЕСТВО КАК ЦЕЛОСТНОСТ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2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3. СОЦИАЛЬНАЯ СТРУКТУРА ОБЩЕСТВА И СОЦИАЛЬНАЯ СТРАТИФИКАЦ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23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2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lang w:val="uk-UA"/>
              </w:rPr>
              <w:t>Тема 4. СОЦИАЛЬНАЯ МОБИЛЬНОСТЬ И ЕЕ РАЗНОВИДНОСТ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5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lang w:val="uk-UA"/>
              </w:rPr>
              <w:t xml:space="preserve">Тема 5. </w:t>
            </w: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</w:rPr>
              <w:t>СОЦИАЛЬНЫЕ ГРУППЫ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2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Опрос, коллоквиум, защита эссе, защита реферата, </w:t>
            </w: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6. СОЦИОЛОГИЯ СЕМЬ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7. СОЦИОЛОГИЧЕСКАЯ  ТЕОРИЯ ЛИЧНОСТ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aaieiaie2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lang w:val="uk-UA"/>
              </w:rPr>
              <w:t>Тема 8. СОЦИОЛИЗАЦ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Тема 9. ПРИКЛАДНАЯ СОЦИОЛОГ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Style w:val="21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Работа с учебной и научной </w:t>
            </w:r>
          </w:p>
          <w:p>
            <w:pPr>
              <w:pStyle w:val="Style19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литературой, подготовка эссе,</w:t>
            </w:r>
          </w:p>
          <w:p>
            <w:pPr>
              <w:pStyle w:val="Style19"/>
              <w:ind w:left="57" w:right="57" w:hanging="0"/>
              <w:jc w:val="center"/>
              <w:rPr/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подготовка реферата, решение практических заданий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1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Опрос, защита эссе, защита реферата, проверка решения практических заданий</w:t>
            </w:r>
          </w:p>
        </w:tc>
      </w:tr>
    </w:tbl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bookmarkStart w:id="4" w:name="page8"/>
      <w:bookmarkEnd w:id="4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  <w:t xml:space="preserve"> </w:t>
      </w:r>
      <w:r>
        <w:rPr>
          <w:rStyle w:val="Style12"/>
          <w:rFonts w:cs="Times New Roman;Times New Roman"/>
          <w:color w:val="000000"/>
          <w:sz w:val="24"/>
          <w:szCs w:val="24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5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5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5" w:name="page9"/>
      <w:bookmarkEnd w:id="5"/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и углубления знаний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5.3. Работа с библиотечным фондом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5.4. Работа с интернет-ресурсами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5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–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</w:rPr>
        <w:t>Опорный конспект</w:t>
      </w:r>
    </w:p>
    <w:p>
      <w:pPr>
        <w:pStyle w:val="Normal"/>
        <w:ind w:firstLine="709"/>
        <w:jc w:val="both"/>
        <w:rPr/>
      </w:pPr>
      <w:bookmarkStart w:id="6" w:name="page10"/>
      <w:bookmarkEnd w:id="6"/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</w:rPr>
        <w:t>Самостоятельное изучение материала и конспектирование лекций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 учебной и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rFonts w:cs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rFonts w:cs="Times New Roman;Times New Roman"/>
          <w:sz w:val="24"/>
          <w:szCs w:val="24"/>
        </w:rPr>
      </w:pPr>
      <w:r>
        <w:rPr>
          <w:rStyle w:val="41"/>
          <w:rFonts w:cs="Times New Roman;Times New Roman"/>
          <w:b/>
          <w:bCs w:val="false"/>
          <w:iCs w:val="false"/>
          <w:color w:val="000000"/>
          <w:sz w:val="24"/>
          <w:szCs w:val="24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 xml:space="preserve">Эссе (происходит от французского </w:t>
      </w:r>
      <w:r>
        <w:rPr>
          <w:rStyle w:val="Style12"/>
          <w:rFonts w:cs="Times New Roman;Times New Roman"/>
          <w:color w:val="000000"/>
          <w:sz w:val="24"/>
          <w:szCs w:val="24"/>
          <w:lang w:val="en-US" w:eastAsia="en-US"/>
        </w:rPr>
        <w:t>essai</w:t>
      </w:r>
      <w:r>
        <w:rPr>
          <w:rStyle w:val="Style12"/>
          <w:rFonts w:cs="Times New Roman;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rFonts w:cs="Times New Roman;Times New Roman"/>
          <w:color w:val="000000"/>
          <w:sz w:val="24"/>
          <w:szCs w:val="24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rFonts w:cs="Times New Roman;Times New Roman"/>
          <w:color w:val="000000"/>
          <w:sz w:val="24"/>
          <w:szCs w:val="24"/>
        </w:rPr>
        <w:t>навык выработки суждения</w:t>
      </w:r>
      <w:r>
        <w:rPr>
          <w:rStyle w:val="Style12"/>
          <w:rFonts w:cs="Times New Roman;Times New Roman"/>
          <w:color w:val="000000"/>
          <w:sz w:val="24"/>
          <w:szCs w:val="24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 xml:space="preserve">в этой форме самостоятельной работы студенту следует </w:t>
      </w:r>
      <w:r>
        <w:rPr>
          <w:rStyle w:val="Style13"/>
          <w:rFonts w:cs="Times New Roman;Times New Roman"/>
          <w:color w:val="000000"/>
          <w:sz w:val="24"/>
          <w:szCs w:val="24"/>
        </w:rPr>
        <w:t>высказываться</w:t>
      </w:r>
      <w:r>
        <w:rPr>
          <w:rFonts w:cs="Times New Roman;Times New Roman"/>
          <w:color w:val="000000"/>
          <w:sz w:val="24"/>
          <w:szCs w:val="24"/>
        </w:rPr>
        <w:t xml:space="preserve"> </w:t>
      </w:r>
      <w:r>
        <w:rPr>
          <w:rStyle w:val="Style12"/>
          <w:rFonts w:cs="Times New Roman;Times New Roman"/>
          <w:color w:val="000000"/>
          <w:sz w:val="24"/>
          <w:szCs w:val="24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3"/>
          <w:rFonts w:cs="Times New Roman;Times New Roman"/>
          <w:color w:val="000000"/>
          <w:sz w:val="24"/>
          <w:szCs w:val="24"/>
        </w:rPr>
        <w:t>критика</w:t>
      </w:r>
      <w:r>
        <w:rPr>
          <w:rFonts w:cs="Times New Roman;Times New Roman"/>
          <w:color w:val="000000"/>
          <w:sz w:val="24"/>
          <w:szCs w:val="24"/>
        </w:rPr>
        <w:t xml:space="preserve"> </w:t>
      </w:r>
      <w:r>
        <w:rPr>
          <w:rStyle w:val="Style12"/>
          <w:rFonts w:cs="Times New Roman;Times New Roman"/>
          <w:color w:val="000000"/>
          <w:sz w:val="24"/>
          <w:szCs w:val="24"/>
        </w:rPr>
        <w:t xml:space="preserve">должна быть </w:t>
      </w:r>
      <w:r>
        <w:rPr>
          <w:rStyle w:val="Style13"/>
          <w:rFonts w:cs="Times New Roman;Times New Roman"/>
          <w:color w:val="000000"/>
          <w:sz w:val="24"/>
          <w:szCs w:val="24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 xml:space="preserve">в этой форме самостоятельной работы </w:t>
      </w:r>
      <w:r>
        <w:rPr>
          <w:rStyle w:val="Style13"/>
          <w:rFonts w:cs="Times New Roman;Times New Roman"/>
          <w:color w:val="000000"/>
          <w:sz w:val="24"/>
          <w:szCs w:val="24"/>
        </w:rPr>
        <w:t xml:space="preserve">вполне допускается </w:t>
      </w:r>
      <w:r>
        <w:rPr>
          <w:rStyle w:val="Style12"/>
          <w:rFonts w:cs="Times New Roman;Times New Roman"/>
          <w:color w:val="000000"/>
          <w:sz w:val="24"/>
          <w:szCs w:val="24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 xml:space="preserve">студенту необходимо высказать именно </w:t>
      </w:r>
      <w:r>
        <w:rPr>
          <w:rStyle w:val="1"/>
          <w:rFonts w:cs="Times New Roman;Times New Roman"/>
          <w:color w:val="000000"/>
          <w:sz w:val="24"/>
          <w:szCs w:val="24"/>
        </w:rPr>
        <w:t>собственную</w:t>
      </w:r>
      <w:r>
        <w:rPr>
          <w:rStyle w:val="Style12"/>
          <w:rFonts w:cs="Times New Roman;Times New Roman"/>
          <w:color w:val="000000"/>
          <w:sz w:val="24"/>
          <w:szCs w:val="24"/>
        </w:rPr>
        <w:t xml:space="preserve"> точку зрения, свое </w:t>
      </w:r>
      <w:r>
        <w:rPr>
          <w:rStyle w:val="1"/>
          <w:rFonts w:cs="Times New Roman;Times New Roman"/>
          <w:color w:val="000000"/>
          <w:sz w:val="24"/>
          <w:szCs w:val="24"/>
        </w:rPr>
        <w:t>согласие</w:t>
      </w:r>
      <w:r>
        <w:rPr>
          <w:rStyle w:val="Style12"/>
          <w:rFonts w:cs="Times New Roman;Times New Roman"/>
          <w:color w:val="000000"/>
          <w:sz w:val="24"/>
          <w:szCs w:val="24"/>
        </w:rPr>
        <w:t xml:space="preserve"> или </w:t>
      </w:r>
      <w:r>
        <w:rPr>
          <w:rStyle w:val="1"/>
          <w:rFonts w:cs="Times New Roman;Times New Roman"/>
          <w:color w:val="000000"/>
          <w:sz w:val="24"/>
          <w:szCs w:val="24"/>
        </w:rPr>
        <w:t>несогласие</w:t>
      </w:r>
      <w:r>
        <w:rPr>
          <w:rStyle w:val="Style12"/>
          <w:rFonts w:cs="Times New Roman;Times New Roman"/>
          <w:color w:val="000000"/>
          <w:sz w:val="24"/>
          <w:szCs w:val="24"/>
        </w:rPr>
        <w:t xml:space="preserve"> с имеющимися позициями и высказываниями по данному вопросу. Эссе не </w:t>
      </w:r>
      <w:r>
        <w:rPr>
          <w:rStyle w:val="1"/>
          <w:rFonts w:cs="Times New Roman;Times New Roman"/>
          <w:color w:val="000000"/>
          <w:sz w:val="24"/>
          <w:szCs w:val="24"/>
        </w:rPr>
        <w:t>должно быть простым изложением</w:t>
      </w:r>
      <w:r>
        <w:rPr>
          <w:rStyle w:val="Style12"/>
          <w:rFonts w:cs="Times New Roman;Times New Roman"/>
          <w:color w:val="000000"/>
          <w:sz w:val="24"/>
          <w:szCs w:val="24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 xml:space="preserve">написание эссе должно быть основано </w:t>
      </w:r>
      <w:r>
        <w:rPr>
          <w:rStyle w:val="1"/>
          <w:rFonts w:cs="Times New Roman;Times New Roman"/>
          <w:color w:val="000000"/>
          <w:sz w:val="24"/>
          <w:szCs w:val="24"/>
        </w:rPr>
        <w:t>на предварительном ознакомлении</w:t>
      </w:r>
      <w:r>
        <w:rPr>
          <w:rStyle w:val="Style12"/>
          <w:rFonts w:cs="Times New Roman;Times New Roman"/>
          <w:color w:val="000000"/>
          <w:sz w:val="24"/>
          <w:szCs w:val="24"/>
        </w:rPr>
        <w:t xml:space="preserve"> не менее чем с </w:t>
      </w:r>
      <w:r>
        <w:rPr>
          <w:rStyle w:val="1"/>
          <w:rFonts w:cs="Times New Roman;Times New Roman"/>
          <w:color w:val="000000"/>
          <w:sz w:val="24"/>
          <w:szCs w:val="24"/>
        </w:rPr>
        <w:t>тремя</w:t>
      </w:r>
      <w:r>
        <w:rPr>
          <w:rStyle w:val="Style12"/>
          <w:rFonts w:cs="Times New Roman;Times New Roman"/>
          <w:color w:val="000000"/>
          <w:sz w:val="24"/>
          <w:szCs w:val="24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 xml:space="preserve">в эссе должны иметь место </w:t>
      </w:r>
      <w:r>
        <w:rPr>
          <w:rStyle w:val="1"/>
          <w:rFonts w:cs="Times New Roman;Times New Roman"/>
          <w:color w:val="000000"/>
          <w:sz w:val="24"/>
          <w:szCs w:val="24"/>
        </w:rPr>
        <w:t>сопоставление и оценка</w:t>
      </w:r>
      <w:r>
        <w:rPr>
          <w:rStyle w:val="Style12"/>
          <w:rFonts w:cs="Times New Roman;Times New Roman"/>
          <w:color w:val="000000"/>
          <w:sz w:val="24"/>
          <w:szCs w:val="24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 xml:space="preserve">в эссе должно быть </w:t>
      </w:r>
      <w:r>
        <w:rPr>
          <w:rStyle w:val="1"/>
          <w:rFonts w:cs="Times New Roman;Times New Roman"/>
          <w:color w:val="000000"/>
          <w:sz w:val="24"/>
          <w:szCs w:val="24"/>
        </w:rPr>
        <w:t>сведено до минимума или исключено дословное переписывание</w:t>
      </w:r>
      <w:r>
        <w:rPr>
          <w:rStyle w:val="Style12"/>
          <w:rFonts w:cs="Times New Roman;Times New Roman"/>
          <w:color w:val="000000"/>
          <w:sz w:val="24"/>
          <w:szCs w:val="24"/>
        </w:rPr>
        <w:t xml:space="preserve"> литературных источников, материал должен быть изложен </w:t>
      </w:r>
      <w:r>
        <w:rPr>
          <w:rStyle w:val="1"/>
          <w:rFonts w:cs="Times New Roman;Times New Roman"/>
          <w:color w:val="000000"/>
          <w:sz w:val="24"/>
          <w:szCs w:val="24"/>
        </w:rPr>
        <w:t>своими словами</w:t>
      </w:r>
      <w:r>
        <w:rPr>
          <w:rStyle w:val="Style12"/>
          <w:rFonts w:cs="Times New Roman;Times New Roman"/>
          <w:color w:val="000000"/>
          <w:sz w:val="24"/>
          <w:szCs w:val="24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rStyle w:val="Style12"/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2"/>
          <w:rFonts w:cs="Times New Roman;Times New Roman"/>
          <w:color w:val="000000"/>
          <w:sz w:val="24"/>
          <w:szCs w:val="24"/>
          <w:lang w:val="en-US" w:eastAsia="en-US"/>
        </w:rPr>
        <w:t>T</w:t>
      </w:r>
      <w:r>
        <w:rPr>
          <w:rFonts w:cs="Times New Roman;Times New Roman"/>
          <w:color w:val="000000"/>
          <w:sz w:val="24"/>
          <w:szCs w:val="24"/>
          <w:u w:val="single"/>
          <w:lang w:val="en-US" w:eastAsia="en-US"/>
        </w:rPr>
        <w:t>im</w:t>
      </w:r>
      <w:r>
        <w:rPr>
          <w:rStyle w:val="Style12"/>
          <w:rFonts w:cs="Times New Roman;Times New Roman"/>
          <w:color w:val="000000"/>
          <w:sz w:val="24"/>
          <w:szCs w:val="24"/>
          <w:lang w:val="en-US" w:eastAsia="en-US"/>
        </w:rPr>
        <w:t>es</w:t>
      </w:r>
      <w:r>
        <w:rPr>
          <w:rStyle w:val="Style12"/>
          <w:rFonts w:cs="Times New Roman;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rFonts w:cs="Times New Roman;Times New Roman"/>
          <w:color w:val="000000"/>
          <w:sz w:val="24"/>
          <w:szCs w:val="24"/>
          <w:lang w:val="en-US" w:eastAsia="en-US"/>
        </w:rPr>
        <w:t>New</w:t>
      </w:r>
      <w:r>
        <w:rPr>
          <w:rStyle w:val="Style12"/>
          <w:rFonts w:cs="Times New Roman;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rFonts w:cs="Times New Roman;Times New Roman"/>
          <w:color w:val="000000"/>
          <w:sz w:val="24"/>
          <w:szCs w:val="24"/>
          <w:lang w:val="en-US" w:eastAsia="en-US"/>
        </w:rPr>
        <w:t>Roman</w:t>
      </w:r>
      <w:r>
        <w:rPr>
          <w:rStyle w:val="Style12"/>
          <w:rFonts w:cs="Times New Roman;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Style12"/>
          <w:rFonts w:cs="Times New Roman;Times New Roman"/>
          <w:color w:val="000000"/>
          <w:sz w:val="24"/>
          <w:szCs w:val="24"/>
        </w:rPr>
        <w:t>размер - 14).</w:t>
      </w:r>
    </w:p>
    <w:p>
      <w:pPr>
        <w:pStyle w:val="TextBody"/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hanging="0"/>
        <w:jc w:val="both"/>
        <w:rPr>
          <w:rStyle w:val="Style12"/>
          <w:rFonts w:cs="Times New Roman;Times New Roman"/>
          <w:sz w:val="24"/>
          <w:szCs w:val="24"/>
        </w:rPr>
      </w:pPr>
      <w:r>
        <w:rPr/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466" w:leader="none"/>
        </w:tabs>
        <w:spacing w:lineRule="auto" w:line="240" w:before="0" w:after="0"/>
        <w:rPr>
          <w:rFonts w:cs="Times New Roman;Times New Roman"/>
          <w:sz w:val="24"/>
          <w:szCs w:val="24"/>
        </w:rPr>
      </w:pPr>
      <w:bookmarkStart w:id="7" w:name="bookmark15"/>
      <w:r>
        <w:rPr>
          <w:rStyle w:val="214"/>
          <w:rFonts w:cs="Times New Roman;Times New Roman"/>
          <w:b/>
          <w:bCs w:val="false"/>
          <w:color w:val="000000"/>
          <w:sz w:val="24"/>
          <w:szCs w:val="24"/>
        </w:rPr>
        <w:t>Примерная тематика эссе</w:t>
      </w:r>
      <w:bookmarkEnd w:id="7"/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>Объект и предмет социологии. Дискуссии о предмете социологии в отечественной и зарубежной науке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пецифика социологического знания. Научные методы в социологи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труктура современной социологии. Уровни социологического знания. Микро- и макросоциология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циология среди социогуманитарных наук. Функции социологи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Роль социолога в общественной жизни. 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Исторические условия и теоретические предпосылки возникновения социологи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Эволюция представлений об обществе в истории социологии. Органицистские концепции обществ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бщество как система социальных отношений. Марксистская концепция обществ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Функционализм об обществе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Факторы целостности современного общества. 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ультура: эволюция понятия и современные взгляды. Социологическое представление о культуре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сновные элементы культуры, их специфика и взаимосвязь. Коммуникативная и символическая природа культуры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Назначение культуры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ногообразие культур и принципы его исследования. Этноцентризм и культурный релятивизм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Субкультура: их специфика и назначение. Молодежная культура. 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тиворечие и конфликты в развитии культур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ассовая культура и современное общество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олевая теория лица. Понятие и структура социальной роли. социальный статус и его разновидности. Социальный статус и социальная роль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блема типологии лица. Понятие базового и модального лиц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Понятие социализации. Макро- и микросоциологические перспективы социализации. 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Исторические, классовые, социокультурные факторы социализаци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аналы и средства социализации. Семья и СМИ в контексте социализаци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сновные жизненные циклы человека : их специфика и характерные черты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нятие ресоциализации. Условия и направления, эффективность ресоциализаци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нятие девиации. Девиация и проблема стойкости общества. Э.Дюркгейм о девиации и социальном порядке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Природа и структура девиантного поведения. Основные виды девиантного поведения в современном обществе. 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Проблема относительности социальных норм и девиантного поведения. 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Основные социологические интерпретации причин девиации : теории Э.Дюргейма, Р. Мертона, Г. Беккера. 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Понятие и основные виды социального контроля. Механизмы и институты социального контроля. 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нятие социальной структуры общества. Ее основные аспекты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арксистская теория классов : понятие класса, отношения между классами, классовая структур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нятие класса в М. Вебера и в неомарксизме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тратификационная модель классовой структуры современного индустриального обществ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циальноклассовая структура современного украинского обществ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нятие стратификации. Стратификация и дифференциация обществ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сновные виды социальной стратификации. Стратификационные системы в истории человечеств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Функционалистская теория стратификаци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нятие социальной мобильности. Мобильность и воссоздание общества. П. Сорокин о социальной мобильност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Основные разновидности социальной мобильности. Общественные и социокультурные изменения в свете социальной мобильности. 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Факторы социальной мобильности. Социальная и индивидуальная мобильность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нятие социальной селекции. Механизмы социальной селекци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рода и характерные черты социальной группы. Пределы, центры объединения, механизмы селекции и субкультура социальной группы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Групповая идентичность и референтные группы. 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Индивид в рамках социальных групп. Групповое давление и групповая динамика. Конформизм. 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сновные виды социальных групп : большие и малые, первичные и вторичные, формальные и неформальные.  Структура социальных групп и проблема лидерства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циальный круг: его природа, особенности и функци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онятие публики. Разновидности публики и ее роль в массовом обществ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6" w:firstLine="72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ритерии оценки эсс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дача эссе в установленный срок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ind w:left="6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firstLine="720"/>
        <w:jc w:val="both"/>
        <w:rPr>
          <w:rStyle w:val="41"/>
          <w:rFonts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;Times New Roman" w:cs="Times New Roman;Times New Roman"/>
          <w:sz w:val="24"/>
          <w:szCs w:val="24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rFonts w:cs="Times New Roman;Times New Roman"/>
          <w:sz w:val="24"/>
          <w:szCs w:val="24"/>
        </w:rPr>
      </w:pPr>
      <w:r>
        <w:rPr>
          <w:rStyle w:val="41"/>
          <w:rFonts w:cs="Times New Roman;Times New Roman"/>
          <w:b/>
          <w:bCs w:val="false"/>
          <w:iCs w:val="false"/>
          <w:color w:val="000000"/>
          <w:sz w:val="24"/>
          <w:szCs w:val="24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 xml:space="preserve">Реферат (термин происходит от латинского </w:t>
      </w:r>
      <w:r>
        <w:rPr>
          <w:rStyle w:val="Style12"/>
          <w:rFonts w:cs="Times New Roman;Times New Roman"/>
          <w:color w:val="000000"/>
          <w:sz w:val="24"/>
          <w:szCs w:val="24"/>
          <w:lang w:val="en-US" w:eastAsia="en-US"/>
        </w:rPr>
        <w:t>refero</w:t>
      </w:r>
      <w:r>
        <w:rPr>
          <w:rStyle w:val="Style12"/>
          <w:rFonts w:cs="Times New Roman;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Style12"/>
          <w:rFonts w:cs="Times New Roman;Times New Roman"/>
          <w:color w:val="000000"/>
          <w:sz w:val="24"/>
          <w:szCs w:val="24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Fonts w:cs="Times New Roman;Times New Roman"/>
          <w:sz w:val="24"/>
          <w:szCs w:val="24"/>
        </w:rPr>
      </w:pPr>
      <w:r>
        <w:rPr>
          <w:rStyle w:val="Style12"/>
          <w:rFonts w:cs="Times New Roman;Times New Roman"/>
          <w:color w:val="000000"/>
          <w:sz w:val="24"/>
          <w:szCs w:val="24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firstLine="720"/>
        <w:rPr>
          <w:rStyle w:val="41"/>
          <w:rFonts w:cs="Times New Roman;Times New Roman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20"/>
        <w:jc w:val="both"/>
        <w:rPr>
          <w:rStyle w:val="41"/>
          <w:rFonts w:ascii="Times New Roman;Times New Roman" w:hAnsi="Times New Roman;Times New Roman" w:eastAsia="Times New Roman;Times New Roman" w:cs="Times New Roman;Times New Roman"/>
          <w:bCs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6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>ПРИМЕРНЫЕ ТЕМЫ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РЕФЕРАТОВ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. Конт и его проэкт социолог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Микро- и макросоциологические парадигм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оциологизм Эмиля Дюркгейм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Теория социального действия М. Вебе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Классификация типов социального действия М. Вебе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Концепция самоубийств Э.Дюркгейм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онятие социального статуса. Достигнутый и продиктованный статус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Ролевая концепция лич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Ролевые  конфликты и средства их разреш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оциологическая интерпретация лич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онятие и основные проблемы социализ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Роль и функции основных агентов социализ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онятие ресоциализации. Теория кризисов Клаузе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сновные положения теории бихевиоризм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сновные положения теории социального обмена Дж.Хоманс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роблема межличностных взаимодействий в концепции символического интеракционизм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сновные положения етнометодологии  Г. Гарфинк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онятие и проблематика деви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онятие и структура девиантного полож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Биологические, генетические и психологические объяснения причин девиантного повед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Теория аномии Э.Дюркгейм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Теория "навешивания ярлыков" Г. Бекке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Теория девиантного поведения Р. Мерто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онятия и функции семьи как социального статус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Брак и его разновид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сновные этапы становления образова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онятие социального конфлик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Источники и причины социальных конфликт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тадии развертывания социального конфлик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роблемы урегулирования социальных конфликт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тигматизация как стадия девиантного повед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Коллективизация девиантного поведения.</w:t>
      </w:r>
    </w:p>
    <w:p>
      <w:pPr>
        <w:pStyle w:val="Normal"/>
        <w:ind w:left="660" w:firstLine="72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Критерии оценки: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12"/>
        <w:gridCol w:w="10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Критерий оцен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оответствие содержания текста выбранной тем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личие четкой и логичной структуры содержания реферата,   отсутствие орфографических, пунктуационных ошиб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ачество аналитической работы, проделанной при написании реферат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оответствие выбранной теме литературных источников, их актуальность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боснованность сделанных автором реферата выводов, соответствие их поставленной цел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w w:val="99"/>
                <w:sz w:val="24"/>
                <w:szCs w:val="24"/>
              </w:rPr>
              <w:t>Соответствие оформления работы предъявляемым требования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дача реферата в установленный сро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660"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90-100 баллов - оценка «отлично»;</w:t>
      </w:r>
    </w:p>
    <w:p>
      <w:pPr>
        <w:pStyle w:val="Normal"/>
        <w:ind w:firstLine="72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70-80 баллов - оценка «хорошо»;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50-60 баллов - оценка «удовлетворительно»; </w:t>
      </w:r>
    </w:p>
    <w:p>
      <w:pPr>
        <w:pStyle w:val="Normal"/>
        <w:ind w:firstLine="72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енее 50 баллов - оценка «неудовлетворительно».</w:t>
      </w:r>
      <w:r>
        <w:br w:type="page"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7. ИНДИВИДУАЛЬНОЕ КОНТРОЛЬНОЕ ЗАДАНИЕ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пецифика социологического зна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оциология О. Конт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оциология Э.Дюркгейм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оциология М. Вебер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Функционализм в социолог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имволический интеракционализ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ущность и назначение культур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Этноцентризм и культурный релятивизм в современном мир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убкультуры: их специфика и назначени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Массовая культура в современном обществ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Функционализм об обществ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Марксистская теория обществ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Классовая теория  К.Маркс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тратификационный и классовый подход: достоинства и недостат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. Сорокин о социальной мобиль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Каналы мобильности и механизмы селекции в современном обществ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роблема неравенства и социальной мобиль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Тенденции эволюции социальной структуры современного  обществ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онятие этноса и нации в современной этносоциолог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Этническая и национальная идентичность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оциальная группа как субъект общественных процессов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Ролевая теория лич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онятие и роль социализации в становлении индивида и развития обществ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Жизненные циклы человек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Каналы социализ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ущность и структура девиантной поведени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оциологические теории деви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роблема социальных норм и девиац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оциальная сущность и функции семьи и брак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Историческая типология семь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онятие социального конфликт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Причины и предпосылки возникновения социальных конфликтов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труктура конкретного социологического исследова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сновные методы сбора социологической информ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ущность общественной мысли и методы его изуч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Закономерности формирования и функционирования общественной мысл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Роль средств массовой коммуникации в формировании общественной мысл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Социальные институт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Технократические теории развития обществ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Опрос. Виды опроса. Преимущества и недостат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Метод эксперимент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Метод наблюд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8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КОНТРОЛЬНЫЕ ВОПРОСЫ ДЛЯ САМОПОДГОТОВК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Понятие толпы. Г. Лебон о толпе. Разновидности толпы. 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онятие социальных институтов. Основные социальные институты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Суть и структура процессов институционализации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Институциональные признаки и функции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онятие нехватки и семьи. Нехватка как социальный институт. Исторические разновидности нехватки : полигиния, полиандрия, моногамия. Эндогамия и экзогами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Современная нехватка и ее будущее. Мотивация и закономерности того, которое вступает в брак в индустриальных обществах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Развод и его последствия в современном обществе. Развод и повторный брак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онятие и типология семьи. Структура семьи и ее функции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роблема нехватки и семьи в современных обществах. Изменение структуры и форм семьи. Альтернативы нехватки и семьи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Образование как социальный институт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Исторические этапы формирования современной системы образовани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Интерпретации образования и его роли в функционализме, марксизме и современных социологических теориях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Образование как социализация, социальная селекция, средство социального контроля. Образование как социальный капитал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Образование и проблема социального неравенства. Конфликтологические модели образования. Влияние социальных факторов на образование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римордиалистский и инструментальный подходы к изучению этнонациональных отношений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онятие этноса. Этническое многообразие современного мира. Атрибуты этноса.  Этническая мифологи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Этническая идентичность: ее природа, разновидности, механизмы формирования и поддержки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Основные этнические объединени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онятие нации и национализма. Основные атрибуты нации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Предпосылки возникновения нации. Этнократическая и согражданская (территориальная) модели нации. 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Социальная коммуникация: понятие и виды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онятие и происхождение современной массовой коммуникации. Теория Г. Тарда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Роль массовой коммуникации в современном мире: глобализация, действие на индивидуальное и групповое сознание. Массовая коммуникация и массовая культура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онятие средств массовой коммуникации и их основные характеристики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Концепция Г. Лассуэлла и теория "двухступенчатого действия"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Взаимное влияние СМИ и общества. СМИ и политика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Суть и характерные черты общественного мнения. Массовое, будничное, групповое и общественное сознание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Структура общественного мнения. Внутренняя дифференциация и проблема целостности общественного мнени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Формирование и высказывание общественного мнения. Общественное мнение в гражданском обществе и влияние общественного мнения по политические и социальные процессы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Общественное мнение и политика. Управление общественным мнением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Исследование общественного мнения. Социологические опросы: подготовка, проведение и интерпретация результатов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Понятие социального конфликта. Социологическое и психологическое понимание конфликта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Конфликтологические парадигмы К.Маркса, Л. Козера и Р. Дарендорфа : основные положения и методологические перспективы. Проблема конфликта как источники развития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Предпосылки и причины возникновения социальных конфликтов. 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>Участники конфликта. Проблема мотивации в ее социологической, политической и социологической интерпретации.</w:t>
      </w:r>
    </w:p>
    <w:p>
      <w:pPr>
        <w:pStyle w:val="Normal"/>
        <w:numPr>
          <w:ilvl w:val="0"/>
          <w:numId w:val="11"/>
        </w:numPr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Стадии развертывания социального конфликта : многообразие схем и интерпретаций. Стратегии участников конфликта. </w:t>
      </w:r>
    </w:p>
    <w:p>
      <w:pPr>
        <w:pStyle w:val="Normal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еречень вопросов к зачету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. Возникновение социологии. О. Конт о задачах науки об обществе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2. Отличие социологии от философии и других наук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3. Общество, личность, культура как фундаментальные понятия социологии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4. Социальная селекция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5. Социология и политика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6. Место социолога в современном обществе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7. Понятие общества в истории философии и социологии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8. Понятие девиантного поведения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9. Типы общества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0. Традиционное и индустриальное общество: их характеристики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1. Понятие социальной структуры общества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2. Причины девиации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3. Понятие социальной стратификации в западной социологии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4. Функции семьи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5. Стратификация как научный прием структуризации социального неравенства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6. Понятие социальной мобильности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7. Стратификация и мобильность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8. П. Сорокин и его вклад в становление теории социальной мобильности. "открытое" и "закрытое" общество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19. Разновидности социальной мобильности: восходящая и нисходящая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20. Мобильность коллективная и индивидуальная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21. Методика опроса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22. Понятие социальной группы и ее признака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23. Типы социальных групп: большие и малые, формальные и неформальные, первичные и повторные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24. Метод анализа документов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25. Метод наблюдения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26. Семья как социальная группа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27. Семья и брак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28. Семейные нормы и ценности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29. Типы и функции семьи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30. Социальные роли в семье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31. Личность, человек, индивид, индивидуальность сравнительный анализ понятий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32. Личность как объект и субъект социальных взаимодействий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33. Потребности, нормы, ценности личности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34. Социальный статус личности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35. Социализация как процесс приобщения человека к жизни в обществе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36. Два аспекта социализации: становление личности и передача опыта от старшего поколения молодому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37. Стадии жизненного цикла человека: детство, подростковый возраст, юность, зрелость, старость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38. Метод эксперимента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39. Социология как наука и ее предмет.</w:t>
      </w:r>
    </w:p>
    <w:p>
      <w:pPr>
        <w:pStyle w:val="Normal"/>
        <w:ind w:firstLine="720"/>
        <w:rPr>
          <w:rFonts w:ascii="Times New Roman;Times New Roman" w:hAnsi="Times New Roman;Times New Roman" w:eastAsia="Times New Roman;Times New Roman" w:cs="Times New Roman;Times New Roman"/>
          <w:color w:val="FF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40. Личность и социальные роли.</w:t>
      </w:r>
      <w:r>
        <w:br w:type="page"/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9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drawing>
          <wp:inline distT="0" distB="0" distL="0" distR="0">
            <wp:extent cx="7620" cy="762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сновная:</w:t>
      </w:r>
    </w:p>
    <w:p>
      <w:pPr>
        <w:pStyle w:val="Normal"/>
        <w:tabs>
          <w:tab w:val="clear" w:pos="720"/>
          <w:tab w:val="left" w:pos="540" w:leader="none"/>
        </w:tabs>
        <w:spacing w:lineRule="auto" w:line="264"/>
        <w:jc w:val="both"/>
        <w:rPr>
          <w:rFonts w:ascii="Times New Roman;Times New Roman" w:hAnsi="Times New Roman;Times New Roman" w:eastAsia="CharterITC;Arial Unicode MS" w:cs="Times New Roman;Times New Roman"/>
          <w:sz w:val="24"/>
          <w:szCs w:val="24"/>
        </w:rPr>
      </w:pP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  <w:t xml:space="preserve">1. Королько, В.Г. Основы паблик рилейшнз. </w:t>
      </w:r>
      <w:r>
        <w:rPr>
          <w:rStyle w:val="Fontstyle21"/>
          <w:rFonts w:cs="Times New Roman;Times New Roman" w:ascii="Times New Roman;Times New Roman" w:hAnsi="Times New Roman;Times New Roman"/>
          <w:sz w:val="24"/>
          <w:szCs w:val="24"/>
        </w:rPr>
        <w:t xml:space="preserve">Учебное пособие для студентов и аспирантов гуманитарных специальностей. / </w:t>
      </w: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  <w:t xml:space="preserve">В.Г. Королько – М.: «Рефл-бук» К.: «Валкер» - 2000. – 528 с. </w:t>
      </w:r>
    </w:p>
    <w:p>
      <w:pPr>
        <w:pStyle w:val="Normal"/>
        <w:tabs>
          <w:tab w:val="clear" w:pos="720"/>
          <w:tab w:val="left" w:pos="540" w:leader="none"/>
        </w:tabs>
        <w:spacing w:lineRule="auto" w:line="264"/>
        <w:jc w:val="both"/>
        <w:rPr>
          <w:rFonts w:ascii="Times New Roman;Times New Roman" w:hAnsi="Times New Roman;Times New Roman" w:eastAsia="CharterITC;Arial Unicode MS" w:cs="Times New Roman;Times New Roman"/>
          <w:sz w:val="24"/>
          <w:szCs w:val="24"/>
        </w:rPr>
      </w:pP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  <w:szCs w:val="24"/>
        </w:rPr>
        <w:t>Дополнительная: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CharterITC;Arial Unicode MS" w:cs="Times New Roman;Times New Roman"/>
          <w:sz w:val="24"/>
          <w:szCs w:val="24"/>
        </w:rPr>
      </w:pP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  <w:t xml:space="preserve">1. Технологии и методы </w:t>
      </w: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  <w:lang w:val="en-US"/>
        </w:rPr>
        <w:t>PR</w:t>
      </w: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  <w:t xml:space="preserve">-продвижения информационных ресурсов. Вводный курс. Учебное пособие / О.Г. Филатова </w:t>
      </w:r>
      <w:r>
        <w:rPr>
          <w:rFonts w:eastAsia="TTDFo00" w:cs="Times New Roman;Times New Roman" w:ascii="Times New Roman;Times New Roman" w:hAnsi="Times New Roman;Times New Roman"/>
          <w:sz w:val="24"/>
          <w:szCs w:val="24"/>
        </w:rPr>
        <w:t xml:space="preserve">Учебное пособие. – СПб.: изд. НИУ ИТМО, 2012. – 73 с. </w:t>
      </w: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  <w:t xml:space="preserve">– [Электронный ресурс] – режим доступа: </w:t>
      </w:r>
      <w:hyperlink r:id="rId55"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cloud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public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KHAf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UnNzX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</w:rPr>
          <w:t>2</w:t>
        </w:r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gjB</w:t>
        </w:r>
      </w:hyperlink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CharterITC;Arial Unicode MS" w:cs="Times New Roman;Times New Roman"/>
          <w:sz w:val="24"/>
          <w:szCs w:val="24"/>
        </w:rPr>
      </w:pP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  <w:t xml:space="preserve">2. Филатова, О.Г. Шишкин, Д.П. Основы бызнес </w:t>
      </w: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  <w:lang w:val="en-US"/>
        </w:rPr>
        <w:t>PR</w:t>
      </w: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  <w:t>: учебное пособие./ О.Г. Филатова, Д.П. Шишкин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— СПб. : Филол. ф-т СПбГУ, 2012. — 195 с. </w:t>
      </w: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  <w:t xml:space="preserve">– [Электронный ресурс] – режим доступа: </w:t>
      </w:r>
      <w:hyperlink r:id="rId56"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</w:rPr>
          <w:t>https://cloud.mail.ru/public/3tnS/FhvnTyDtr</w:t>
        </w:r>
      </w:hyperlink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uto" w:line="264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Паблик рилейшнз: Учебник / Ф. И. Шарков. — 5_е изд. — М.: Издательско_торговая корпорация «Дашков и К°», 2013. — 332 с. </w:t>
      </w:r>
      <w:r>
        <w:rPr>
          <w:rFonts w:eastAsia="CharterITC;Arial Unicode MS" w:cs="Times New Roman;Times New Roman" w:ascii="Times New Roman;Times New Roman" w:hAnsi="Times New Roman;Times New Roman"/>
          <w:sz w:val="24"/>
          <w:szCs w:val="24"/>
        </w:rPr>
        <w:t xml:space="preserve">– [Электронный ресурс] – режим доступа: </w:t>
      </w:r>
      <w:hyperlink r:id="rId57">
        <w:r>
          <w:rPr>
            <w:rStyle w:val="InternetLink"/>
            <w:rFonts w:eastAsia="CharterITC;Arial Unicode MS" w:cs="Times New Roman;Times New Roman" w:ascii="Times New Roman;Times New Roman" w:hAnsi="Times New Roman;Times New Roman"/>
            <w:color w:val="000000"/>
            <w:sz w:val="24"/>
            <w:szCs w:val="24"/>
          </w:rPr>
          <w:t>https://cloud.mail.ru/public/8ruo/vEASrNbsx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58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SchoolBook">
    <w:altName w:val="Courier New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7"/>
        </w:tabs>
        <w:ind w:left="0" w:firstLine="227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87"/>
        </w:tabs>
        <w:ind w:left="0" w:firstLine="22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6z1">
    <w:name w:val="WW8Num16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;Times New Roman" w:hAnsi="Times New Roman;Times New Roman" w:cs="Times New Roman;Times New Roman"/>
    </w:rPr>
  </w:style>
  <w:style w:type="character" w:styleId="WW8NumSt27z0">
    <w:name w:val="WW8NumSt27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3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12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Основной текст + Полужирный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rFonts w:ascii="Times New Roman;Times New Roman" w:hAnsi="Times New Roman;Times New Roman" w:eastAsia="Times New Roman;Times New Roman" w:cs="Times New Roman;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5"/>
      <w:szCs w:val="25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0"/>
      <w:szCs w:val="30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rFonts w:ascii="Times New Roman;Times New Roman" w:hAnsi="Times New Roman;Times New Roman" w:eastAsia="Times New Roman;Times New Roman" w:cs="Times New Roman;Times New Roman"/>
      <w:i/>
      <w:iCs/>
      <w:sz w:val="25"/>
      <w:szCs w:val="25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;Times New Roman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UkrainianSchoolBook;Courier New" w:hAnsi="UkrainianSchoolBook;Courier New" w:eastAsia="Times New Roman;Times New Roman" w:cs="Times New Roman;Times New Roman"/>
      <w:kern w:val="2"/>
      <w:sz w:val="28"/>
      <w:lang w:val="uk-UA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eastAsia="Times New Roman;Times New Roman" w:cs="Arial"/>
      <w:b/>
      <w:bCs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3.png"/><Relationship Id="rId55" Type="http://schemas.openxmlformats.org/officeDocument/2006/relationships/hyperlink" Target="https://cloud.mail.ru/public/KHAf/UnNzX2gjB" TargetMode="External"/><Relationship Id="rId56" Type="http://schemas.openxmlformats.org/officeDocument/2006/relationships/hyperlink" Target="https://cloud.mail.ru/public/3tnS/FhvnTyDtr" TargetMode="External"/><Relationship Id="rId57" Type="http://schemas.openxmlformats.org/officeDocument/2006/relationships/hyperlink" Target="https://cloud.mail.ru/public/8ruo/vEASrNbsx" TargetMode="External"/><Relationship Id="rId58" Type="http://schemas.openxmlformats.org/officeDocument/2006/relationships/header" Target="header4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04:00Z</dcterms:created>
  <dc:creator>Admin</dc:creator>
  <dc:description/>
  <cp:keywords/>
  <dc:language>en-US</dc:language>
  <cp:lastModifiedBy>Admin</cp:lastModifiedBy>
  <cp:lastPrinted>2021-03-09T13:36:00Z</cp:lastPrinted>
  <dcterms:modified xsi:type="dcterms:W3CDTF">2021-11-12T09:21:00Z</dcterms:modified>
  <cp:revision>30</cp:revision>
  <dc:subject/>
  <dc:title/>
</cp:coreProperties>
</file>